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REMY'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is order form of the programs you want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Adde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7 Kendr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ington, WA  98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address may change, but will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Castle                                             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:  The Board Game                                     $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entence Generator                                  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Draw                                                  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amp;H                                                        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ce a check by the programs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k size do you want?        5 1/4"        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r disk drive handle high density?        Yes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eive a free ASC Text File Viewer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check or money order with this order form, an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led as soon as possible.  Allow time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address down here and the name of the person t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